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'Étranger - Un Essai Persuasif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28905</wp:posOffset>
                </wp:positionV>
                <wp:extent cx="64096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√</w:t>
                            </w: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es préparatifs (le 16 au 27 avril, en et hors de la clas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 Travail écrit (le 30 avril et le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i,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n class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>**La première version à remettre le 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mai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 Révision de grammaire - évaluation par les pairs (vendredi, le 4 mai,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n class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**La version finale (avec la première version) à remettre lundi, le 7 mai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10.1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√</w:t>
                      </w:r>
                      <w:r>
                        <w:rPr>
                          <w:rFonts w:eastAsia="Arial"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es préparatifs (le 16 au 27 avril, en et hors de la class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 Travail écrit (le 30 avril et le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</w:rPr>
                        <w:t xml:space="preserve"> mai,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en class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>**La première version à remettre le 1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mai*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__ Révision de grammaire - évaluation par les pairs (vendredi, le 4 mai,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en class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__ </w:t>
                      </w:r>
                      <w:r>
                        <w:rPr>
                          <w:rFonts w:cs="Arial" w:ascii="Arial" w:hAnsi="Arial"/>
                          <w:b/>
                        </w:rPr>
                        <w:t>**La version finale (avec la première version) à remettre lundi, le 7 mai*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Évaluation des préparatif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 as remis: </w:t>
        <w:tab/>
        <w:t>__ une réflexion</w:t>
        <w:tab/>
        <w:tab/>
        <w:tab/>
        <w:t>Effort (travail écrit/discussion avec professeur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 un énoncé de la thèse</w:t>
        <w:tab/>
        <w:tab/>
      </w:r>
      <w:r>
        <w:rPr>
          <w:rFonts w:cs="Arial" w:ascii="Arial" w:hAnsi="Arial"/>
          <w:sz w:val="20"/>
        </w:rPr>
        <w:t>Niveau 1</w:t>
        <w:tab/>
        <w:t>Niveau 2</w:t>
        <w:tab/>
        <w:t>Niveau 3</w:t>
        <w:tab/>
        <w:t>Niveau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 un plan</w:t>
        <w:tab/>
        <w:tab/>
        <w:tab/>
        <w:tab/>
      </w:r>
      <w:r>
        <w:rPr>
          <w:rFonts w:cs="Arial" w:ascii="Arial" w:hAnsi="Arial"/>
          <w:sz w:val="20"/>
        </w:rPr>
        <w:t>(50-59%)</w:t>
        <w:tab/>
        <w:t>(60-69%)</w:t>
        <w:tab/>
        <w:t>(70-79%)</w:t>
        <w:tab/>
        <w:t>(80-100%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Évaluation de la première version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introduit le sujet, puis exprime la thèse de l'essai dans un énoncé discutable, précis, concis, universel, et dont l'importance est évid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roduit et exprime la thèse avec très peu  d'efficacit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roduit et exprime la thèse avec peu d'efficacit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roduit et exprime la thèse avec assez d'efficacit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roduit et exprime la thèse avec beaucoup d'efficacité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édige un essai bien organisé et planifié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L'introduction accroche </w:t>
            </w:r>
            <w:r>
              <w:rPr>
                <w:rFonts w:cs="Arial" w:ascii="Arial" w:hAnsi="Arial"/>
                <w:sz w:val="20"/>
                <w:lang w:bidi="en-US"/>
              </w:rPr>
              <w:t>l'attention du lecteur; explique la thèse; et annonce le plan d'argumenta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La présentation des arguments (2 ou 3 paragraphes) est logique, et les arguments sont appuyés avec 2 ou 3 exemples spécifiques du roma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La conclusion rappelle la thèse, résume l'argumenta- tion, et stimule la réflexion du lecteu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introduction est écrite avec très peu d'efficacité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présentation des arguments est peu logique et faite avec des très peu d'exemples détaillé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conclusion est écrite avec beaucoup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introduction est écrite avec peu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a présentation des arguments est assez logique mais faite avec peu d'exemples détaillés.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conclusion est écrite avec beaucoup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'introduction est écrite avec assez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présentation des arguments est assez logique et faite avec assez d'exemples détaillé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conclusion est écrite avec beaucoup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introduction est écrite avec beaucoup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présentation des arguments est logique et faite avec des exemples détaillé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a conclusion est écrite avec beaucoup d'efficacité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Arial" w:hAnsi="Arial"/>
          <w:szCs w:val="22"/>
          <w:lang w:bidi="en-US"/>
        </w:rPr>
        <w:t xml:space="preserve">Révision de grammaire: évaluation par les pairs (le 4 mai, </w:t>
      </w:r>
      <w:r>
        <w:rPr>
          <w:rFonts w:cs="TimesNewRomanPSMT;Times New Roman" w:ascii="Arial" w:hAnsi="Arial"/>
          <w:szCs w:val="22"/>
          <w:u w:val="single"/>
          <w:lang w:bidi="en-US"/>
        </w:rPr>
        <w:t>en classe</w:t>
      </w:r>
      <w:r>
        <w:rPr>
          <w:rFonts w:cs="TimesNewRomanPSMT;Times New Roman" w:ascii="Arial" w:hAnsi="Arial"/>
          <w:szCs w:val="22"/>
          <w:lang w:bidi="en-US"/>
        </w:rPr>
        <w:t>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Révision de grammaire: grille d'auto-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170"/>
        <w:gridCol w:w="1170"/>
        <w:gridCol w:w="46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8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8"/>
                <w:szCs w:val="22"/>
                <w:lang w:bidi="en-US"/>
              </w:rPr>
              <w:t>J'ai vérifié.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8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8"/>
                <w:szCs w:val="22"/>
                <w:lang w:bidi="en-US"/>
              </w:rPr>
              <w:t>Oui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8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8"/>
                <w:szCs w:val="22"/>
                <w:lang w:bidi="en-US"/>
              </w:rPr>
              <w:t>Non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8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8"/>
                <w:szCs w:val="22"/>
                <w:lang w:bidi="en-US"/>
              </w:rPr>
              <w:t>Ce que j'ai modifié: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...l'orthograph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...le genre des nom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...l'accord des adjectifs (avec les noms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...l'accord des verbes (avec les sujets 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 </w:t>
            </w: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objets directs si nécessaire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...le temps des verb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J'ai varié la forme de mes phras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(Pas toujours sujet-verbe-objet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J'ai corrigé les phrases mal structuré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J'ai essayé de varier la langue à l'aide de synony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Évaluation de la version final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 à 5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 à 69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0 à 79%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0 à 100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utilise des phrases complètes, variées, et bien construites en faisant attention 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'orthograph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e genre des no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'accord des adjectif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'accord des verb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e temps des verb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tilise rarement des phrases complètes, variées et bien construite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tilise parfois des phrases complètes, variées, et bien construite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Utilise souvent des phrases complètes, variées, et bien construite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Utilise presque toujours des phrases complètes, variées, et bien construite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6"/>
          <w:szCs w:val="22"/>
          <w:lang w:bidi="en-US"/>
        </w:rPr>
      </w:pPr>
      <w:r>
        <w:rPr>
          <w:rFonts w:cs="TimesNewRomanPSMT;Times New Roman" w:ascii="Arial" w:hAnsi="Arial"/>
          <w:b/>
          <w:sz w:val="36"/>
          <w:szCs w:val="22"/>
          <w:lang w:bidi="en-US"/>
        </w:rPr>
        <w:t>Note Écrite Finale:       /25  (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1:57:00Z</dcterms:created>
  <dc:creator>rubina khan</dc:creator>
  <dc:description/>
  <cp:keywords/>
  <dc:language>en-US</dc:language>
  <cp:lastModifiedBy>rubina khan</cp:lastModifiedBy>
  <dcterms:modified xsi:type="dcterms:W3CDTF">2012-04-30T12:41:00Z</dcterms:modified>
  <cp:revision>71</cp:revision>
  <dc:subject/>
  <dc:title>FSF4U</dc:title>
</cp:coreProperties>
</file>